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GP2 v Budapešti: pod maďarským sluncem se radovali Maldonado a Ricci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2. srpna 2010  10: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ozpáleném Hungaroringu se v sobotu stylem velkého šampiona prosadil Pastor Malsonado a v neděli se směl z prvního vítězství radovat outsider Giacomo Ricci. Bohužel</w:t>
        <w:br/>
        <w:t xml:space="preserve"> i tentokrát skončili dva jezdci v nemocni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závodní rychlosti se pole tentokrát dostalo jen do první zatáčky. Jules Bianchi tam na jejím vnějším kraji moc riskoval, opustil dráhu, jeho vůz se roztočil a naneštěstí se nasměroval zpět do rozjetého davu. Bílý monopost tam kolmo trefil Číňan Tung a lehce i Rodolfo Gonzales. Tři vraky (vozy stáje ART a DAMS již nejsou k zachránění) blokovaly dráhu a závod byl </w:t>
        <w:br/>
        <w:t>na několik kol neutralizován za Safety-Carem. Bianchi a Tung museli s poraněnými zády ihned do nemocnice. Zvláště Francouz si dle prvních zpráv poranil páteř v rozsahu podobnému Josefovi Královi a sezona pro něj pravděpodobně skonč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20 minutách neutralizace Maldonado znovu dokázal, že si letos první pozici nedá vzít </w:t>
        <w:br/>
        <w:t xml:space="preserve">a lehce ujel pronásledovatelům. Za ním se o druhé místo dlouho přetahovali Vietoris </w:t>
        <w:br/>
        <w:t>s Perezem a výborně naladěný Němec si dojel jako druhý pro nejlepší výsledek se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nejlepší týmový výsledek roku se postarali i oba piloti stáje DPR, Giacommo Ricci </w:t>
        <w:br/>
        <w:t>a Michael Herck na místech sedm a osm, což pro nedělní sprint znamenalo premiérovou první startovní řadu pro vozy Herckova ot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RO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>Idnes.cz</w:t>
      </w:r>
      <w:r>
        <w:rPr/>
        <w:t xml:space="preserve"> [online]. 2010 [cit. 2010-08-02]. GP2 v Budapešti: pod maďarským sluncem </w:t>
        <w:br/>
        <w:t>se radovali Maldonado a Ricci. Dostupné z WWW: &lt;http://sport.idnes.cz/gp2-v-budapesti-pod-madarskym-sluncem-se-radovali-maldonado-a-ricci-10d-/formule.asp?c=A100802_100950_formule_mah&gt;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3.%2.%3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  <w:u w:val="none"/>
    </w:rPr>
  </w:style>
  <w:style w:type="character" w:styleId="WW8Num2z3">
    <w:name w:val="WW8Num2z3"/>
    <w:qFormat/>
    <w:rPr>
      <w:rFonts w:ascii="Arial" w:hAnsi="Arial" w:cs="Arial"/>
      <w:b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2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Jednicka">
    <w:name w:val="Jednicka"/>
    <w:basedOn w:val="Heading1"/>
    <w:next w:val="Normal"/>
    <w:qFormat/>
    <w:pPr>
      <w:numPr>
        <w:ilvl w:val="0"/>
        <w:numId w:val="3"/>
      </w:numPr>
      <w:jc w:val="both"/>
      <w:outlineLvl w:val="9"/>
    </w:pPr>
    <w:rPr>
      <w:rFonts w:ascii="Times New Roman" w:hAnsi="Times New Roman" w:cs="Times New Roman"/>
      <w:bCs/>
      <w:iCs/>
      <w:color w:val="000000"/>
      <w:sz w:val="32"/>
      <w:szCs w:val="28"/>
    </w:rPr>
  </w:style>
  <w:style w:type="paragraph" w:styleId="Dvojka">
    <w:name w:val="Dvojka"/>
    <w:basedOn w:val="Heading2"/>
    <w:next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cs="Times New Roman"/>
      <w:bCs w:val="false"/>
      <w:i w:val="false"/>
      <w:iCs w:val="false"/>
      <w:color w:val="000000"/>
      <w:spacing w:val="20"/>
    </w:rPr>
  </w:style>
  <w:style w:type="paragraph" w:styleId="Trojka">
    <w:name w:val="Trojka"/>
    <w:basedOn w:val="Heading3"/>
    <w:next w:val="Normal"/>
    <w:qFormat/>
    <w:pPr>
      <w:numPr>
        <w:ilvl w:val="0"/>
        <w:numId w:val="4"/>
      </w:numPr>
      <w:spacing w:lineRule="auto" w:line="360" w:before="0" w:after="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39:00Z</dcterms:created>
  <dc:creator>J</dc:creator>
  <dc:description/>
  <cp:keywords/>
  <dc:language>en-US</dc:language>
  <cp:lastModifiedBy>J</cp:lastModifiedBy>
  <dcterms:modified xsi:type="dcterms:W3CDTF">2010-08-02T18:56:00Z</dcterms:modified>
  <cp:revision>4</cp:revision>
  <dc:subject/>
  <dc:title>GP2 v Budapešti: pod maďarským sluncem se radovali Maldonado a Ricci</dc:title>
</cp:coreProperties>
</file>